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8"/>
        <w:gridCol w:w="1381"/>
        <w:gridCol w:w="1726"/>
      </w:tblGrid>
      <w:tr>
        <w:trPr>
          <w:trHeight w:val="190" w:hRule="atLeast"/>
        </w:trPr>
        <w:tc>
          <w:tcPr>
            <w:tcW w:w="9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Областное государственное бюджетно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18"/>
                <w:szCs w:val="18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129" w:hRule="atLeast"/>
        </w:trPr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: Рабочая программа общеобразовательной дисциплины БД.12 «Химия»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. 4.1, 4.2.3, 4.2.4, 5.5.3, 5.6.2, 7.5, 8.2.3, 8.4, 8.5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дакция № 1</w:t>
            </w:r>
          </w:p>
          <w:p>
            <w:pPr>
              <w:pStyle w:val="Normal"/>
              <w:keepNext w:val="true"/>
              <w:spacing w:lineRule="auto" w:line="240" w:before="0" w:after="119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нение № 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Лист 1 из 42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абочая программа общеобразовательной учебной дисциплины «Химия» составлена на основе примерной рабочей программы общеобразовательной программы «Химия» для профессиональных образовательных организаций, разработанной под руководством: Петровой Юлии Юрьевны, канд. хим. наук, доцент, соруководитель:  Дорофеева Маргарита Юрьевна, канд. тех. наук, авторским коллективом: Безуевская Валерия Александровна, канд. пед. наук, доцент, Шиндяпина Ирина Анатольевна, Матвеева Ольга Сергеевна, канд. пед. наук, Ермолович Евгения Леонидовна, Лысых Майя Александровн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2218690</wp:posOffset>
                </wp:positionV>
                <wp:extent cx="6468110" cy="771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  <w:bookmarkStart w:id="0" w:name="_Hlk144298421"/>
                            <w:bookmarkStart w:id="1" w:name="_Hlk144298421"/>
                            <w:bookmarkEnd w:id="1"/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 w:eastAsia="en-US"/>
                              </w:rPr>
                              <w:t>ПРОГРАММА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  <w:t>БД.12 ХИМИЯ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  <w:t xml:space="preserve">38.02.07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БАНКОВСКОЕ ДЕЛО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2024</w:t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8"/>
                              <w:ind w:left="-165" w:right="0" w:firstLine="709"/>
                              <w:jc w:val="both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Ульяновск   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607.2pt;mso-wrap-distance-left:0pt;mso-wrap-distance-right:0pt;mso-wrap-distance-top:0pt;mso-wrap-distance-bottom:0pt;margin-top:174.7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  <w:bookmarkStart w:id="2" w:name="_Hlk144298421"/>
                      <w:bookmarkStart w:id="3" w:name="_Hlk144298421"/>
                      <w:bookmarkEnd w:id="3"/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ru-RU" w:eastAsia="en-US"/>
                        </w:rPr>
                        <w:t>ПРОГРАММА ОБЩЕОБРАЗОВАТЕЛЬНОЙ ДИСЦИПЛИНЫ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  <w:t>БД.12 ХИМИЯ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  <w:t xml:space="preserve">38.02.07 </w:t>
                      </w: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 xml:space="preserve"> БАНКОВСКОЕ ДЕЛО</w:t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2024</w:t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before="0" w:after="158"/>
                        <w:ind w:left="-165" w:right="0" w:firstLine="709"/>
                        <w:jc w:val="both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Ульяновск   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цензенты: Карлов С.С. – доктор химических наук, профессор, и.о. декана химического факультета МГУ им. М.В. Ломоносова; Керимов Э.Ю. - кандидат химических наук, доцент, доцент кафедры общей химии химического факультета МГУ имени М.В. Ломоносова, старший методист Университетской гимназии МГУ имени М.В. Ломоносова </w:t>
      </w:r>
    </w:p>
    <w:p>
      <w:pPr>
        <w:pStyle w:val="Normal"/>
        <w:spacing w:before="0" w:after="158"/>
        <w:ind w:left="-165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92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right="0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right="0" w:firstLine="165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right="0" w:firstLine="165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26.08.2024 г.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Рецензент: Управляющий операционным офисом РОО Ульяновский Банк ВТБ (ПАО) И.Г.Костюник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Преподаватель: Романова Е.Н.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одержани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щая характеристика рабочей программы общеобразовательной дисциплины «Химия»……………………........................................................................………………4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уктура и содержание общеобразовательной дисциплины «Химия»…..............1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словия реализации программы общеобразовательной дисциплины………….…21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роль и оценка результатов освоения общеобразовательной дициплины…....22</w:t>
      </w:r>
    </w:p>
    <w:p>
      <w:pPr>
        <w:pStyle w:val="Normal"/>
        <w:ind w:left="-165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169"/>
        <w:ind w:left="-165" w:right="-72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БЩАЯ ХАРАКТЕРИСТИКА РАБОЧЕЙ ПРОГРАММЫ ОБЩЕОБРАЗОВАТЕЛЬНОЙ ДИСЦИПЛИНЫ «ХИМИЯ»</w:t>
      </w:r>
    </w:p>
    <w:p>
      <w:pPr>
        <w:pStyle w:val="Normal"/>
        <w:numPr>
          <w:ilvl w:val="1"/>
          <w:numId w:val="19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52" w:before="0" w:after="4"/>
        <w:ind w:left="-1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щеобразовательная дисциплина «Химия» 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ей / профессий: 38.00.00.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рудоемкость дисциплины «Химия» на углубленном уровне составляет 72 часа, из которых 64 часа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базовый модуль (6 разделов) и 6 часов </w:t>
      </w:r>
      <w:r>
        <w:rPr>
          <w:rFonts w:cs="Times New Roman" w:ascii="Times New Roman" w:hAnsi="Times New Roman"/>
          <w:color w:val="050608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lang w:val="ru-RU"/>
        </w:rPr>
        <w:t xml:space="preserve"> прикладной модуль (1 раздел), включающий практико-ориентированное содержание конкретной профессии или специальности. 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кладной модуль включает один раздел. Раздел 7 «Химия в быту и производственной деятельности человека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 </w:t>
      </w:r>
    </w:p>
    <w:p>
      <w:pPr>
        <w:pStyle w:val="Normal"/>
        <w:spacing w:lineRule="auto" w:line="252" w:before="0" w:after="4"/>
        <w:ind w:left="-11" w:right="57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 Цели и планируемые результаты освоения дисциплины </w:t>
      </w:r>
    </w:p>
    <w:p>
      <w:pPr>
        <w:pStyle w:val="Normal"/>
        <w:spacing w:lineRule="auto" w:line="252" w:before="0" w:after="4"/>
        <w:ind w:left="-11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1.2.1. Цели и задачи дисциплин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52" w:before="0" w:after="4"/>
        <w:ind w:left="-14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Задачи дисциплины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проводить расчеты по химическим формулам и уравнениям химических реакций, планировать и интерпретировать результаты химических экспериментов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навыки проведения химических экспериментальных исследований с соблюдением правил безопасного обращения с веществами и лабораторным оборудование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звить умения анализировать, оценивать, проверять на достоверность и обобщать информацию химического характера из различных источников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умения прогнозировать последствия своей деятельности и химических природных, бытовых и производственных процессов;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формировать понимание значимости достижений химической науки и технологий для развития социальной и производственной сфер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72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1.2.2. </w:t>
      </w:r>
    </w:p>
    <w:p>
      <w:p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sz w:val="28"/>
          <w:lang w:val="ru-RU"/>
        </w:rPr>
      </w:pPr>
      <w:bookmarkStart w:id="4" w:name="_Hlk146537345"/>
      <w:bookmarkEnd w:id="4"/>
      <w:r>
        <w:rPr>
          <w:rFonts w:cs="Times New Roman" w:ascii="Times New Roman" w:hAnsi="Times New Roman"/>
          <w:sz w:val="28"/>
          <w:lang w:val="ru-RU"/>
        </w:rPr>
        <w:t xml:space="preserve">В процессе изучения дисциплины у учащихся формируются следующие компетенции: ОК.01,ОК.02,ОК.04,ОК.07., ЦОПТВ.1., ЦОЦНП.3., ЦОПТВ.4, ЦОЭВ.3. </w:t>
      </w:r>
    </w:p>
    <w:tbl>
      <w:tblPr>
        <w:tblW w:w="5000" w:type="pct"/>
        <w:jc w:val="left"/>
        <w:tblInd w:w="-90" w:type="dxa"/>
        <w:tblLayout w:type="fixed"/>
        <w:tblCellMar>
          <w:top w:w="27" w:type="dxa"/>
          <w:left w:w="87" w:type="dxa"/>
          <w:bottom w:w="0" w:type="dxa"/>
          <w:right w:w="47" w:type="dxa"/>
        </w:tblCellMar>
      </w:tblPr>
      <w:tblGrid>
        <w:gridCol w:w="2049"/>
        <w:gridCol w:w="3970"/>
        <w:gridCol w:w="4176"/>
        <w:gridCol w:w="3763"/>
      </w:tblGrid>
      <w:tr>
        <w:trPr>
          <w:trHeight w:val="322" w:hRule="atLeast"/>
        </w:trPr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3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bookmarkStart w:id="5" w:name="_Hlk146541679"/>
            <w:bookmarkStart w:id="6" w:name="_Hlk144328025"/>
            <w:bookmarkEnd w:id="5"/>
            <w:bookmarkEnd w:id="6"/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11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4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624" w:hRule="atLeast"/>
        </w:trPr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е  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циплинарные  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евые ориентиры</w:t>
            </w:r>
          </w:p>
        </w:tc>
      </w:tr>
      <w:tr>
        <w:trPr>
          <w:trHeight w:val="392" w:hRule="atLeast"/>
        </w:trPr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ы на формирование личности в части трудового воспитания, в частност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труду, осознание ценности мастерства, трудолюби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готовности к активной деятельности технологической и социальной направленности, способности инициировать, планировать и самостоятельно выполнять такую деятельность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формирование интереса </w:t>
              <w:tab/>
              <w:t xml:space="preserve">к </w:t>
              <w:tab/>
              <w:t xml:space="preserve">различным </w:t>
              <w:tab/>
              <w:t xml:space="preserve">сферам профессиональной деятельности, </w:t>
            </w:r>
          </w:p>
          <w:p>
            <w:pPr>
              <w:pStyle w:val="Normal"/>
              <w:spacing w:lineRule="auto" w:line="254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) овладение базовыми логическими действиям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самостоятельно </w:t>
              <w:tab/>
              <w:t xml:space="preserve">формулировать </w:t>
              <w:tab/>
              <w:t xml:space="preserve">и актуализировать проблему, рассматривать ее всесторонне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ение цели деятельности, умение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закономерности и противоречия в рассматриваемых явлениях;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несение коррективы в деятельность, оценивание соответствия результатов целям, оценка рисков последствий деятельности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креативное мышление при решении жизненных проблем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я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овладение базовыми исследовательскими действиями: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владение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ыявление причинно-следственных связей и актуализация задачи, выдвижение гипотезы ее решения, нахождение аргументов для доказательства своих утверждений, задача параметров и критерии решения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 w:before="0" w:after="1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нализ полученных в ходе решения задачи результатов, оценка их достоверности, прогнозирование изменений в новых условиях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интегрировать знания из разных предметных областей;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90" w:leader="none"/>
              </w:tabs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движение новых идеи, предложение оригинальных подходов и решений; способность их использования в познавательной и социальной практике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владеть системой химических знаний, которая включает: основополагающие понятия (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 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ение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устанавливать принадлежность изученных неорганических и органических веществ к определенным классам и группам соединений, характеристика их состава и важнейших свойств; определение видов химических связей (ковалентная, ионная, металлическая, водородная), типы кристаллических решеток веществ; классифицировать химические реак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ть представления о материальном единстве мира, закономерностях и познаваемости явлений природы; о месте и значении химии в системе естественных наук и ее роли в обеспечении устойчивого развития человечества: в решении проблем экологической, энергетической и пищевой безопасности, в развитии медицины, создании новых материалов, новых источников энергии, в обеспечении рационального природопользования, в формировании мировоззрения и общей культуры человека, а также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97" w:leader="none"/>
              </w:tabs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химических знаний, которая включает: основополагающие понятия (дополнительно к системе понятий базового уровня) - изотопы, основное и возбужденное состояние атома, гибридизация атомных орбиталей, химическая связь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2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, кратные связи), молярная концентрация, структурная формула, изомерия (структурная, геометрическая (цис-транс-изомерия), типы химических реакций (гомо- и гетерогенные, обратимые и необратимые), растворы (истинные, дисперсные системы), кристаллогидраты, степень диссоциации, электролиз, крекинг, риформинг); теории и законы, закономерности, мировоззренческие знания, лежащие в основе понимания причинности и системности химических явлений, современные представления о строении вещества на атомном, молекулярном и надмолекулярном уровнях; представления о механизмах химических реакций, термодинамических и кинетических закономерностях их протекания, о химическом равновесии, дисперсных системах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общих научных принципах химического производства (на примере производства серной кислоты,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аммиака, метанола, переработки нефти)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роводить расчеты по химическим формулам и уравнениям химических реакций с использованием физических величин (массы, объема газов, количества вещества), характеризующих вещества с количественной стороны: расчеты по нахождению химической формулы вещества; расчеты массы (объема, количества вещества) продукта реакции, если одно из исходных веществ дано в виде раствора с определенной массовой долей растворенного вещества или дано в избытке (имеет примеси); расчеты массовой или объемной доли выхода продукта реакции; расчеты теплового эффекта реакций, объемных отношений газов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 xml:space="preserve">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; использовать системные химические знания для объяснения и прогнозирования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явлений, имеющих естественнонаучную природу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  <w:tab/>
              <w:t xml:space="preserve">уметь использовать наименования химических соединений международного союза теоретической и прикладной химии и тривиальные названия веществ, относящихся к изученным классам органических и неорганических соединений; использовать химическую символику для составления формул неорганических веществ, молекулярных и структурных (развернутых, сокращенных и скелетных) формул органических веществ; составлять уравнения химических реакций и раскрывать их сущность: окислительно-восстановительных реакций посредством составления электронного баланса этих реакций; реакций ионного обмена путем составления их полных и сокращенных ионных уравнений; реакций гидролиза, реакций комплексообразования (на примере гидроксокомплексов цинка и алюминия); подтверждать характерные химические свойства веществ соответствующими экспериментами и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ями уравнений химических реакци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классифицировать неорганические и органические вещества и химические реакции, самостоятельно выбирать основания и критерии для классификации изучаемых химических объектов; характеризовать состав и важнейшие свойства веществ, принадлежащих к определенным классам и группам соединений (простые вещества, оксиды, гидроксиды, соли; углеводороды, простые эфиры, спирты, фенолы, альдегиды, кетоны, карбоновые кислоты, сложные эфиры, жиры, углеводы, амины, аминокислоты, белки);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2" w:before="0" w:after="1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одтверждать на конкретных примерах характер зависимости реакционной способности органических соединений от кратности и типа ковалентной связи ("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3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" и ""), взаимного влияния атомов и групп атомов в молекулах; а также от особенностей реализации различных механизмов протекания реакций; 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характеризовать электронное строение атомов (в основном и возбужденном состоянии) и ионов химических элементов 1 - 4 периодов Периодической системы Д.И. Менделеева и их валентные возможности, используя понятия "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электронные" орбитали, энергетические уровни; объяснять закономерности изменения свойств химических элементов и образуемых ими соединений по периодам и группам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ОПТВ.1. формирование понимания профессиональных идеалов и ценностей, уважение к труду, результатам труда, трудовым достижениям российского народа, трудовым и профессиональным достижениям своих земляков, их вклад в развитие своего поселения, края, страны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1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личностных качеств 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56"/>
              <w:ind w:left="0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работа с информацией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ние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текстов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spacing w:lineRule="auto" w:line="254"/>
              <w:ind w:left="0" w:right="4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оценка достоверности, легитимности информации, ее соответствие правовым и морально-этическим нормам;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средств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владение навыками распознавания и защиты информации, информационной безопасности личности;   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ind w:left="0" w:right="-5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и друг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81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4"/>
              <w:ind w:left="0" w:right="2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>
          <w:trHeight w:val="959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ind w:left="1" w:right="5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правлена на диагностику и формирование готовности к </w:t>
              <w:tab/>
              <w:t xml:space="preserve">саморазвитию, самостоятельности </w:t>
              <w:tab/>
              <w:t xml:space="preserve">и самоопределению; </w:t>
            </w:r>
          </w:p>
          <w:p>
            <w:pPr>
              <w:pStyle w:val="Normal"/>
              <w:spacing w:lineRule="auto" w:line="254" w:before="0" w:after="12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вместная деятельность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нимание и использование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2" w:leader="none"/>
              </w:tabs>
              <w:spacing w:lineRule="auto" w:line="254" w:before="0" w:after="1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уществление позитивного стратегического поведения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color w:val="808080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нятие себя и других людей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ятие мотивов и аргументов других людей при анализе результатов деятельности; признание своего права и права других людей на ошибки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звитие способности понимать мир с позиции другого человека;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0" w:right="81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54"/>
              <w:ind w:left="1" w:right="-59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56"/>
              <w:ind w:left="1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ципы бережливого производства, эффективно действовать в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личности в рамках экологического воспитания: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формирование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активное неприятие действий, приносящих вред окружающей сред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right="194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/>
              <w:ind w:left="13" w:righ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 xml:space="preserve">экологической направленности;  </w:t>
            </w:r>
          </w:p>
          <w:p>
            <w:pPr>
              <w:pStyle w:val="Normal"/>
              <w:spacing w:lineRule="auto" w:line="256"/>
              <w:ind w:left="0" w:right="0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ладение навыками учебно-исследовательской, проектной и социальной деятельности;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/>
              <w:ind w:left="13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  <w:tab/>
              <w:t>формирование представления о применении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08" w:hRule="atLeast"/>
        </w:trPr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ind w:left="1" w:right="13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К 1.1. Осуществлять</w:t>
            </w:r>
          </w:p>
          <w:p>
            <w:pPr>
              <w:pStyle w:val="Normal"/>
              <w:ind w:left="1" w:right="13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но-кассовое обслуживание клиентов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-виды, условия и порядок проведения операций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о вкладам (депозитных операций), в том числе знать классификацию и соотношение физико-химических свойств со стоимостью драгоценных металлов;</w:t>
            </w:r>
          </w:p>
          <w:p>
            <w:pPr>
              <w:pStyle w:val="Normal"/>
              <w:spacing w:lineRule="auto" w:line="254" w:before="0" w:after="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существлять внутрибанковский последующий контроль операций по вкладам, в том числе проверять денежные купюры на подлинность с помощью химических соединений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ладеть системой химических знаний, которая включает: основополагающие биологически активные вещества (углеводы, жиры, белки), в том числе целлюлоза, как основа денежных купюр, мономер, полимер, полимерные деньги; кристаллическая решетка, в том числе металлов, использующих для изготовления металлических монет; получении и безопасном использовании важнейших неорганических и органических веществ в быту и практической деятельности человека, в том числе при изготовлении бумажных купюр и металлических монет;</w:t>
            </w:r>
          </w:p>
          <w:p>
            <w:pPr>
              <w:pStyle w:val="Normal"/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, в том числе при превращении и неправильном хранении разных типов денег; выявлять взаимосвязь химических знаний с понятиями и представлениями других естественнонаучных предметов, в том числе изготовлении и хранении разного типа денег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формировать представления о месте и значении химии в создании новых материалов, новых денег и способов защиты от фальсификаци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4"/>
              <w:ind w:left="0" w:right="4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ть предупреждать коррозию и ржавление металлических монет; 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ражающий осознанную готовность к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прерывному образованию и самообразованию в</w:t>
            </w:r>
          </w:p>
          <w:p>
            <w:pPr>
              <w:pStyle w:val="Normal"/>
              <w:spacing w:lineRule="auto" w:line="254"/>
              <w:ind w:left="0" w:right="8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бранной сфере профессиональной деятельности.</w:t>
            </w:r>
          </w:p>
        </w:tc>
      </w:tr>
    </w:tbl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276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158"/>
        <w:ind w:left="401" w:right="-792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1"/>
        <w:ind w:left="0" w:right="59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Структура и содержание общеобразовательной дисциплины «Химия»</w:t>
      </w:r>
    </w:p>
    <w:p>
      <w:pPr>
        <w:pStyle w:val="Normal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дисциплины и виды учебной работы</w:t>
      </w:r>
    </w:p>
    <w:p>
      <w:pPr>
        <w:pStyle w:val="Normal"/>
        <w:ind w:left="0" w:right="-59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0" w:type="dxa"/>
        <w:jc w:val="left"/>
        <w:tblInd w:w="-115" w:type="dxa"/>
        <w:tblLayout w:type="fixed"/>
        <w:tblCellMar>
          <w:top w:w="38" w:type="dxa"/>
          <w:left w:w="115" w:type="dxa"/>
          <w:bottom w:w="0" w:type="dxa"/>
          <w:right w:w="115" w:type="dxa"/>
        </w:tblCellMar>
      </w:tblPr>
      <w:tblGrid>
        <w:gridCol w:w="7474"/>
        <w:gridCol w:w="2666"/>
      </w:tblGrid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5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образовательной программы дисциплин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ч.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35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коориентированные дидактические единиц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52" w:before="0" w:after="4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2.2. Тематический план и содержание дисциплины</w:t>
      </w:r>
    </w:p>
    <w:p>
      <w:pPr>
        <w:pStyle w:val="Normal"/>
        <w:spacing w:lineRule="auto" w:line="252" w:before="0" w:after="4"/>
        <w:ind w:left="0" w:right="59" w:hanging="0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tbl>
      <w:tblPr>
        <w:tblW w:w="15366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015"/>
        <w:gridCol w:w="47"/>
        <w:gridCol w:w="11151"/>
        <w:gridCol w:w="851"/>
        <w:gridCol w:w="1275"/>
      </w:tblGrid>
      <w:tr>
        <w:trPr>
          <w:trHeight w:val="634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 w:before="0" w:after="60"/>
              <w:ind w:left="0"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атомов химических элементов и природа химической связи </w:t>
            </w:r>
          </w:p>
          <w:p>
            <w:pPr>
              <w:pStyle w:val="Normal"/>
              <w:ind w:left="0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4" name="Group 786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656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элемен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лементы, входящие в состав современных денежных купюр (7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before="0" w:after="413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</w:tc>
      </w:tr>
      <w:tr>
        <w:trPr>
          <w:trHeight w:val="67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3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пределение элементов Периодической системы химических элементов Д.И. Менделеева по группам (благородные газы, неметаллы, металлы главной подгруппы и металлы побочной подгруппы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ериодическая система химических элементов в изготовлении бумажных и металлических денег (7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4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характеризацию химических элементов 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3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0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ПТВ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 ч. реакций горения, окисления-восстановления. 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5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ставление уравнений реакций соединения, разложения, замещения, обмена, в том числе уравнения реакций горения, ионного обмена, окисления-восстановлен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чет количественных характеристик исходных веществ и продуктов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5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7 </w:t>
            </w:r>
          </w:p>
          <w:p>
            <w:pPr>
              <w:pStyle w:val="Normal"/>
              <w:spacing w:lineRule="auto" w:line="254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счет количественных характеристик продукта реакции соединения, если одно из веществ дано в избытке и/или содержит примеси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8</w:t>
            </w:r>
          </w:p>
          <w:p>
            <w:pPr>
              <w:pStyle w:val="Normal"/>
              <w:ind w:left="0" w:right="5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2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литическа я диссоциация и ионный обмен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ия электролитической диссоциации. Ионы. Электролиты и неэлектролиты. Роль электролиза в получении чистого металла для изготовления металлических моне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50608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Типы химических реакций».  </w:t>
            </w:r>
          </w:p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54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ионного обмена. Составление реакций ионного обмена путем составления их полных и сокращенных ионных уравнений. Кислотно-основные реакции. Задания на составление ион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2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еакций ионного обмена, определение среды водных растворов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 неорганической химии. Классификация неорганических веществ. Простые и сложные вещества. 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 Источники химической информации (научная и учебно-научная литература, средства массовой информации, сеть Интернет и другие). Поиск информации по названиям, идентификаторам, структурным формул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.): называть и составлять формулы химических веществ, определять принадлежность к класс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0</w:t>
            </w:r>
          </w:p>
          <w:p>
            <w:pPr>
              <w:pStyle w:val="Normal"/>
              <w:spacing w:lineRule="auto" w:line="254"/>
              <w:ind w:left="0" w:righ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иск информации по названиям, идентификаторам, структурным формул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связь неорганических веществ. Основные классы сложных веществ (оксиды, гидроксиды, кислоты, соли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оцентный состав сложных веществ в разных типах дене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10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заимосвязь неорганических веществ. Агрегатные состояния веще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ристаллические решетки алмаза, как ювелирного изделия, а также металлов, являющихся основой для металлических монет (10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1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химического элемента в молеку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Практическое занятие № 12</w:t>
            </w:r>
          </w:p>
          <w:p>
            <w:pPr>
              <w:pStyle w:val="Normal"/>
              <w:spacing w:lineRule="auto" w:line="254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на расчет массовой доли (массы) соединения) в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Физико-химические свойства неорганических веществ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ллы. Общие физические свойства металлов. Способы получ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еталлы и сплавы, участвующие в создании бумажных и металлических денег (2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металлов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в том числе металлических денег (10 мин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еталлы. Общие физические свойства неметаллов. Классификация и номенклатура соединений неметал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металлы, входящие в состав бумажных купюр (1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ичные свойства метал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. Круговороты биогенных элементов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основных классов неорганических веществ (оксидов, гидроксидов, кислот, солей и др.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жавление металлических денег (15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уравнений химических реакций с участием простых и сложных неорганических веществ: металлов и неметаллов,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в изменении свойств простых веществ, водородных соединений, высших оксидов и гидроксидов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ентификация неорганических веществ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3 </w:t>
            </w:r>
          </w:p>
          <w:p>
            <w:pPr>
              <w:pStyle w:val="Normal"/>
              <w:spacing w:lineRule="auto" w:line="254"/>
              <w:ind w:left="0" w:right="-592" w:hanging="0"/>
              <w:rPr>
                <w:rFonts w:ascii="Times New Roman" w:hAnsi="Times New Roman" w:cs="Times New Roman"/>
                <w:highlight w:val="lightGray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наружение неорганических веществ (катионов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групп или анионов) с использованием качественных аналитических реакций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карбоната, фосфата, сульфат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5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едение качественных реакций, используемых для обнаружения анионов: сульфида, нитрата, хлорид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</w:tc>
      </w:tr>
      <w:tr>
        <w:trPr>
          <w:trHeight w:val="56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е и развитие органической химии как науки. Предмет органической химии. Место и значение органической химии в системе естественных наук. Химическое строение как порядок соединения атомов в молекуле согласно их вален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органической химии в создании новых видов денег, а также способов защиты от их подделки (10 мин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теории химического строения органических соединений А.М. Бутлерова. Углеродный скелет органической молеку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висимость свойств веществ от химического строения молекул, в том числе на физические свойства бумажных купюр (15 м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омерия и изомеры (структурная, геометрическая (цис-транс-изомерия). Кратность химической связ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я об азото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. 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том числе соединений, входящих в состав купюр (10 м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 (этилен, ацетилен, глицерин, фенол, формальдегид, уксусная кислота, глиц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6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ы простейшей формулы органической молекулы, исходя из элементного состава (в %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ЦНП.3.  </w:t>
            </w:r>
          </w:p>
          <w:p>
            <w:pPr>
              <w:pStyle w:val="Normal"/>
              <w:ind w:left="0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 Непредельные (алкены, алкины и алкадиены) и ароматические углеводо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Горение ацетилена как источник высокотемпературного пламени для сварки и резки металлов, в том числе в процессе изготовления металлических денег (15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6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Превращение органических веществ при нагревании»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а. Свойства органических соединений отдельных классов (тривиальная и международная номенклатура, химические свойства, способы получения): спирты и фенолы, карбоновые кислоты и эфиры, , альдегиды и кетоны, амины и аминокислоты, высокомолекулярные соедин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8 </w:t>
            </w:r>
          </w:p>
          <w:p>
            <w:pPr>
              <w:pStyle w:val="Normal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лимеризация этилена как основное направление его использования, в том числе в изготовлении полимерных денег. Роль биологических полимеров в изготовлении бумажных купюр. Полимерные деньги (20 мин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ая связь между классами органических соеди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9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схем реакции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ым названиям или международной систематической номенклатур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0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 органических соединений отдельных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3. 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органические соединения. Применение и биологическая роль углевод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Целлюза, как основа для бумажных купюр (15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кисление углеводов – источник энергии живых организм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органических соединений отдельных классов (на примере альдегидов, крахмала, уксусной кислоты, белков и др.) с использованием их физико-химических свойств и характерных качественных реа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асти применения аминокислот. Превращения белков пищи в организме. Биологические функции белков. Биологические функции жиров. Роль органической химии в решении проблем пищевой безопас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8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, создание новых материалов, новых источников энергии (альтернативные источники энергии), в том числе в создании новых видов денег и методов борьбы с фальсификацией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1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 волокон и пластма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 допустимой концент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 w:before="0" w:after="1"/>
              <w:ind w:left="0" w:right="33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Практическое занятие № 22 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практико-ориентированных заданий по составлению химических реакций, отражающих химическую активность органических соединений в различных средах (природных, биологических, техногенны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рость химических реакций. Химическое равновесие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лияние температуры на скорость коррозии и ржавления металлических монет (15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пловые эффекты химических реакций. Экзо- и эндотермические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ind w:left="0"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54"/>
              <w:ind w:left="0" w:right="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Принцип Ле Шател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4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тв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ind w:left="0" w:right="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о растворах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ab/>
              <w:t xml:space="preserve">Растворы, в том числе растворы, с помощью которых можно очистить металлические деньги (7 мин).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ы </w:t>
              <w:tab/>
              <w:t xml:space="preserve">приготовления </w:t>
              <w:tab/>
              <w:t xml:space="preserve">растворов. Растворимость. Массовая доля растворенного вещества.  Смысл показателя предельно допустимой концентрации и его использование в оценке экологической безопасност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 Решение практико-ориентированных расчетных заданий на растворы, используемые в бытовой и производственной деятель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123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ind w:left="0" w:right="1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следование свойств растворов </w:t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9</w:t>
            </w:r>
          </w:p>
          <w:p>
            <w:pPr>
              <w:pStyle w:val="Normal"/>
              <w:spacing w:before="0" w:after="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.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отовление </w:t>
              <w:tab/>
              <w:t xml:space="preserve">растворов </w:t>
              <w:tab/>
              <w:t xml:space="preserve">заданной </w:t>
              <w:tab/>
              <w:t xml:space="preserve">(массовой, %) </w:t>
              <w:tab/>
              <w:t xml:space="preserve">концентрации </w:t>
              <w:tab/>
              <w:t>(с практико-ориентированными вопросами) и определение среды водных растворов. Решение задач на приготовление раст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1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</w:t>
            </w:r>
          </w:p>
          <w:p>
            <w:pPr>
              <w:pStyle w:val="Normal"/>
              <w:ind w:left="0" w:righ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  </w:t>
            </w:r>
          </w:p>
          <w:p>
            <w:pPr>
              <w:pStyle w:val="Normal"/>
              <w:ind w:left="0" w:righ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ind w:left="0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конструкционные материалы, краски, стекло, керамика, материалы для электроники, наноматериалы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анализ кейсов о применении химических веществ и технологий с учетом будущей профессиональной деятельности по темам: текстильные волокна, источники энергии, органические и минеральные удобрения, лекарственные вещества, бытовая хим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before="0" w:after="12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ежуточная аттестация по дисциплине (дифференцированный зачет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0" w:right="15398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26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86" w:right="-106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566" w:gutter="0" w:header="0" w:top="843" w:footer="889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40" w:right="22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56" w:before="0" w:after="1"/>
        <w:ind w:left="0" w:right="4" w:firstLine="709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Условия реализации программы общеобразовательной дисциплины</w:t>
      </w:r>
    </w:p>
    <w:p>
      <w:pPr>
        <w:pStyle w:val="Normal"/>
        <w:ind w:left="0" w:right="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left="0" w:right="4"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дисциплины предусмотрены следующие специальные помещения: учебный кабинет №43 химии и/или учебной химической лаборатории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учебного кабинета (наглядные пособия):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средства обучения: компьютер с устройствами воспроизведения звука, принтер, мультимедиа-проектор с экраном, мультимедийная доска, указка-презентер для презентаций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лаборатории и рабочих мест лаборатории: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2. Информационное обеспечение реализации программы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ечатные издания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нфиногенова, И. В. Химия: учебник и практикум для среднего профессионального образования / И. В. Анфиногенова, А. В. Бабков, В. А. Попков. — 2-е изд., испр. и доп. — Москва: Издательство Юрайт, 2022. — 29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Щеголихина, Н. А. Общая химия: учебник для СПО / Н. А. Щеголихина, Л. В. Минаевская. — Санкт-Петербург: Лань, 2021. — 164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икольский, А. Б. Химия: учебник и практикум для среднего профессионального образования / А. Б. Никольский, А. В. Суворов. — 2-е изд., перераб. и доп. — Москва: Издательство Юрайт, 2022. — 507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имия: учебник для среднего профессионального образования / Ю. А. Лебедев, Г. Н. Фадеев, А. М. Голубев, В. Н. Шаповал; под общей редакцией Г. Н. Фадеева. — 2-е изд., перераб. и доп. — Москва: Издательство Юрайт, 2022. — 43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источники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Химия. 10 класс. Углублённый уровень: учебник/ В.В. Еремин, Н.Е. Кузьменко, В.И. Теренин, А.А. Дроздов, В.В. Лунин; под ред. В.В. Лунина. – М.: Просвещение, 2022. – 446, [2] c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Химия. 11 класс. Углублённый уровень: учебник/ В.В. Еремин, Н.Е. Кузьменко, А.А. Дроздов, В.В. Лунин; под ред. В.В. Лунина. – М.: Просвещение, 2022. – 478, [2] c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Химия. Углубленный уровень. 10—11 классы: рабочая программа к линии УМК В.В. Лунина: учебно-методическое пособие / В.В. Еремин, А.А. Дроздов, И.В. Еремина, Э.Ю. Керимов. — М.: Дрофа, 2017. — 324, [1]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тодическое пособие к учебнику В. В. Еремина, Н. Е. Кузьменко, В.И. Теренина, А. А. Дроздова и др. «Химия. Углубленный уровень». 10 класс / В. В. Еремин, А.А.   Дроздов, И.В.   Еремина, В.   И.   Махонина, О. Ю. Симонова, Э.Ю. Керимов. — М.: Дрофа, 2018. — 339 с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тодическое пособие к учебнику В. В. Еремина, Н. Е. Кузьменко, А. А. Дроздова и др. «Химия. Углубленный уровень». 11 класс / В. В. Еремин, А.А. Дроздов, И.В. Еремина, Н.В. Волкова, Н.В. Фирстова, Э.Ю. Керимов. — М.: Дрофа, 2018. — 423 с. 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Гусева, Е. В. Химия для СПО: учебно-методическое пособие / Е. В. Гусева, М. Р. Зиганшина, Д. И. Куликова. — Казань: КНИТУ, 2019. — 168 с. — ISBN 978-5-7882-2792-4. — Текст: электронный // Лань : электронно- библиотечная система. — URL: https://e.lanbook.com/book/196096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Черникова, Н. Ю. Химия в доступном изложении: учебное пособие для спо / Н. Ю. Черникова. — 2-е изд., стер. — Санкт-Петербург: Лань, 2022. — 316 с. — ISBN 978-5-8114-9500-9. — Текст: электронный // Лань: электронно- библиотечная система. — URL: https://e.lanbook.com/book/195532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Шевницына, Л. В. Химия: учебное пособие / Л. В. Шевницына, А. И. Апарнев. — Новосибирск: НГТУ, 2017. — 92 с. — ISBN 978-5-7782-3345-4. — Текст: электронный // Лань: электронно-библиотечная система. — URL: https://e.lanbook.com/book/118505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Блинов, Л. Н. Химия: учебник для СПО / Л. Н. Блинов, И. Л. Перфилова, Т. В. Соколова. — 2-е изд., стер. — Санкт-Петербург: Лань, 2021. — 260 с. — ISBN 978-5-8114-7904-7. — Текст: электронный // Лань: электронно- библиотечная система. — URL: https://e.lanbook.com/book/167183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Габриелян, О. С., Лысова, Г. Г. Химия: книга для преподавателя: учеб. - метод. пособие. — М. Академия, 2012. - 33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Черникова Н. Ю., Мещерякова Е. В. Решаем задачи по химии самостоятельно: учебное пособие / Н. Ю. Черникова, Е. В. Мещерякова — Санкт- Петербург: Лань, 2022. — 328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апустина А. А., Хальченко И. Г., Либанов В. В. Общая и неорганическая химия. Практикум / А. А. Капустина, И. Г. Хальченко, В.В. Либанов — Санкт- Петербург: Лань, 2020. — 15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Габриелян О.С. Химия: учеб. для студ. проф. учеб. заведений / О.С. Габриелян, И.Г. Остроумов. – М., 2016.- 25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Габриелян О.С. Химия для профессий и специальностей технического профиля: учебник для студ. учреждений сред. проф. образования / О.С. Габриелян, И.Г. Остроумов. — 4-е изд., стер. — М.: Издательский центр. «Академия», 2017. — 272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hvsh.ru – Журнал «Химия в школе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https://postnauka.ru/themes/chemistry – лекции по химии на сайте Постнаука. http://gotourl.ru/4780 (http://elementy.ru/) Научно-популярный проект «Элементы большой науки» (физика, химия, математика, астрономия, науки о жизни, науки о Земле). Новости науки, книги, научно-популярные статьи, лекции, энциклопед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http://gotourl.ru/4783 (http://potential.org.ru/) Сайт научно-популярного журнала «Потенциал». Журнал издаётся с 2005 г., с 2011 г. — раздел «Химия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http://gotourl.ru/4785 (http://www.hij.ru/) Сайт научно-популярного журнала «Химия и жизнь». Журнал издаётся с 1965 г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http://gotourl.ru/4786 (http://www.chemnet.ru/rus/elibrary/) Открытая электронная библиотека химического портала «Chemnet», содержит учебные и информационные материалы для школьников и учителей. В ней можно найти учебники по общей и неорганической химии, органической химии, мультимедиаматериалы, а также задачи химических олимпиад с решениями, задачи вступительных экзаменов для абитури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http://gotourl.ru/4787 (http://www.chem.msu.ru/rus/olimp/) Информационные</w:t>
        <w:tab/>
        <w:tab/>
        <w:t>материалы</w:t>
        <w:tab/>
        <w:t>об</w:t>
        <w:tab/>
        <w:tab/>
        <w:t>олимпиадах: Московской городской, Всероссийской,</w:t>
        <w:tab/>
        <w:t>Менделеевской,</w:t>
        <w:tab/>
        <w:t>Международной.</w:t>
        <w:tab/>
        <w:t>Приведены задачи теоретических и экспериментальных туров, подробные решения, списки и фотографии победи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http://gotourl.ru/7179 (http://chem.dist.mosolymp.ru/) Система дистанционного обучения, направленная в первую очередь на подготовку к олимпиадам всех уровней — от школьных до Международной. Сайт содержит огромное количество задач, сгруппированных как по темам, так и по олимпиадам. По всем основным разделам химии приведён теоретический материал и разобраны решения типовых задач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http://gotourl.ru/4789 (http://www.nanometer.ru/) Портал по нанотехнологиям. Основная цель — развитие образования в области нанотехнологий и подготовка к интернет-олимпиаде по нанотехнологиям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http://gotourl.ru/4790 (http://webelements.com/) Надёжная справочная информация о химических элементах и их свойствах (на английском языке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http://gotourl.ru/4792 (http://periodictable.ru/) Русскоязычный сайт о свойствах химических элем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http://gotourl.ru/7180 (https://www.lektorium.tv) Некоммерческий сайт онлайн-образования,</w:t>
        <w:tab/>
        <w:t>содержит</w:t>
        <w:tab/>
        <w:t>много</w:t>
        <w:tab/>
        <w:t>интересных образовательных курсов и видеолекций для школьников, студентов и учителей. Есть несколько курсов по хим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http://gotourl.ru/4800 (https://www.cas.org/) Сайт</w:t>
        <w:tab/>
        <w:t>Chemical</w:t>
        <w:tab/>
        <w:t>Abstract Service</w:t>
        <w:tab/>
        <w:t>—</w:t>
        <w:tab/>
        <w:t>самый</w:t>
        <w:tab/>
        <w:t>авторитетный</w:t>
        <w:tab/>
        <w:t>в</w:t>
        <w:tab/>
        <w:t>мире</w:t>
        <w:tab/>
        <w:t>химии информационный интернет-ресурс (сайт платный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http://www.organic-chemistry.org/ Портал по органической химии на английском языке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http://www.xumuk.ru Сайт о химии: классические учебники, справочники, энциклопедии, поиск органических и неорганических реакций, составление уравнений реакци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http://orgchemlab.com/ Сайт, посвящённый практической работе в лаборатории</w:t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426" w:leader="none"/>
          <w:tab w:val="left" w:pos="1540" w:leader="none"/>
        </w:tabs>
        <w:spacing w:lineRule="auto" w:line="240" w:before="0" w:after="0"/>
        <w:ind w:left="-11" w:right="57" w:firstLine="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 </w:t>
      </w:r>
    </w:p>
    <w:p>
      <w:pPr>
        <w:pStyle w:val="Normal"/>
        <w:spacing w:lineRule="auto" w:line="240"/>
        <w:ind w:left="-14" w:right="0" w:firstLine="566"/>
        <w:jc w:val="both"/>
        <w:rPr/>
      </w:pPr>
      <w:r>
        <w:rPr/>
        <w:t xml:space="preserve"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 </w:t>
      </w:r>
    </w:p>
    <w:tbl>
      <w:tblPr>
        <w:tblW w:w="10338" w:type="dxa"/>
        <w:jc w:val="left"/>
        <w:tblInd w:w="3" w:type="dxa"/>
        <w:tblLayout w:type="fixed"/>
        <w:tblCellMar>
          <w:top w:w="88" w:type="dxa"/>
          <w:left w:w="38" w:type="dxa"/>
          <w:bottom w:w="87" w:type="dxa"/>
          <w:right w:w="5" w:type="dxa"/>
        </w:tblCellMar>
      </w:tblPr>
      <w:tblGrid>
        <w:gridCol w:w="598"/>
        <w:gridCol w:w="1668"/>
        <w:gridCol w:w="2544"/>
        <w:gridCol w:w="142"/>
        <w:gridCol w:w="4244"/>
        <w:gridCol w:w="6"/>
        <w:gridCol w:w="1136"/>
      </w:tblGrid>
      <w:tr>
        <w:trPr>
          <w:trHeight w:val="86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46536975"/>
            <w:bookmarkEnd w:id="7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1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/ Раздел </w:t>
            </w:r>
          </w:p>
          <w:p>
            <w:pPr>
              <w:pStyle w:val="Normal"/>
              <w:ind w:left="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очны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химические формулы соединений в соответствии со степенью окисления химических элементов, исходя из валентности и электроотрицательности 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Строение атомов химических элементов и природа химической связи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составление химических формул двухатомных соединений (оксидов, сульфидов, гидридов и т.п.)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.т.п.) и других неорганических соединений отдельных клас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1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6" w:type="dxa"/>
            <w:gridSpan w:val="2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И. Менделеева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ормление Периодической таблицы по группам (благородные газы, металлы главной подгруппы, металлы побочной подгруппы, неметалл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ставлять уравнения и схемы химических 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х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ций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реакции соединения, разложения, обмена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мещения, окислительно-восстановительные реакции и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чи на составление уравнений реакций:  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единения, замещения, разложения, обмена;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ислительно- восстановительных реакций с использованием метода электронного баланса; – 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расчет массы вещества или объема газа по известному количеству вещества, массе или объему одного из участвующих в реакции веществ: расчеты массы (объема, количества вещества) продуктов реакции, если одно из веществ имеет примеси.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лити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еская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социация и ионный обмен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уравнения химических реакции</w:t>
            </w:r>
          </w:p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онного обмена с участием неорганических веществ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дания на составление молекулярных и ионных реакций с участием оксидов, кислот, оснований и солей, установление изменения кислотности среды.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Типы химических реакций». 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Лабораторное занятие «Проведение реакций ионного обмена, определение среды водных раствор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троение и свойства 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3" w:before="0" w:after="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2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неорганические вещества в соответствии с их строением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на определение химической активности веществ в зависимости вида химической связи и типа кристаллической решетки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зико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ст «Особенности химических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войств оксидов, кислот, оснований, амфотерных гидроксидов и солей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теоретические задания на свойства и получение неорганических веществ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ция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ществ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реакции неорганических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актико-ориентированные задания по составлению химических реакций с участием неорганических веществ, используемых для их идентификации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Обнаружение неорганических веществ (кати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п или анионов) с использованием качественных аналитических реакций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Лабораторное занятие «Проведение качественных реакций, используемых для обнаружения анионов: карбоната, фосфата, сульфата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Лабораторное занятие «Проведение качественных реакций, используемых для обнаружения анионов: сульфида, нитрата, хлорид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орга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органическ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napToGrid w:val="false"/>
              <w:ind w:left="2" w:right="6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95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ческие вещества в соответствии с 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троением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uto" w:line="273" w:before="0" w:after="2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названий органических соединений по тривиальной или международной систематической номенклатуре. </w:t>
            </w:r>
          </w:p>
          <w:p>
            <w:pPr>
              <w:pStyle w:val="Normal"/>
              <w:spacing w:lineRule="auto" w:line="271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ния на составление полных и сокращенных структурных формул органических веществ отдельных классов.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Задачи на определение простейшей формулы органической молекулы, исходя из элементного состава (в %)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зависимость физико-химических свойств органических веществ от строения молекул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органических веществ на основании их состава и стро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четные задачи по уравнениям реакций с участием органических вещест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 «Превращение органических веществ при нагревании».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 с участием органических вещест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аг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ществ и 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в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товой и производствен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</w:t>
            </w:r>
          </w:p>
          <w:p>
            <w:pPr>
              <w:pStyle w:val="Normal"/>
              <w:ind w:left="2" w:right="-5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органических соединений отдельны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в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наглядным материалом коллекцией волокон и пластмасс.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ораторное занятие «Денатурация белка при нагреван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, отражающих химическую активность органических соединений в различных сред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инетические и термодинами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еские закономерности протекания 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личных факторов  на равновесие и скорость химических реакций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7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корость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й.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о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весие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концентрации реагирующих веществ и температуры на скорость химических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акц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ия концентрации веществ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среды и температуры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мещение химического равновесия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ко-ориентированное задание на анализ факторов, влияющих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 изменение скорости химической реакции.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Практико-ориентированные задания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 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сследовать истинные растворы с заданными концентра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5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 растворах  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27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чать истинные</w:t>
            </w:r>
          </w:p>
          <w:p>
            <w:pPr>
              <w:pStyle w:val="Normal"/>
              <w:ind w:left="2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творы, </w:t>
            </w:r>
          </w:p>
        </w:tc>
        <w:tc>
          <w:tcPr>
            <w:tcW w:w="4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тв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физико-химические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тинных растворов 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</w:tr>
      <w:tr>
        <w:trPr>
          <w:trHeight w:val="196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8. 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Химия в быту и производственн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ой деятельности человека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щита кейса (с учетом будущей профессиональной деятельности)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6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17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3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я в быту и производствен-</w:t>
            </w:r>
          </w:p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й деятельности человек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ценивать последствия бытовой и производственной деятельности человека с позиций экологической безопасности 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1" w:before="0" w:after="2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ейс (с учетом будущей профессиональной деятельности)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озможные темы кейсов: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. Влияние внешних условий хранения металлических монет на их химический состав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1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пособы обработки денег от ржавчины. Способы химической защиты от этого процесс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соединения, препятствующие фальсификации денег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85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ые способы изготовления денег. Полимерные купюры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827"/>
      </w:tblGrid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120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Hlk146537013"/>
            <w:bookmarkEnd w:id="8"/>
            <w:r>
              <w:rPr>
                <w:rStyle w:val="Markedcontent"/>
                <w:rFonts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center"/>
              <w:rPr>
                <w:rStyle w:val="Markedcontent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ЦНП.3.</w:t>
              <w:tab/>
              <w:t>Формирование умения демонстрирац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0" w:right="81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ЦОПТВ.4. Формирование личности, понимающе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spacing w:lineRule="auto" w:line="276" w:before="0" w:after="200"/>
              <w:ind w:left="0" w:right="-59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ОЭВ.3.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0" w:after="120"/>
              <w:ind w:left="0" w:right="1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10"/>
      <w:type w:val="nextPage"/>
      <w:pgSz w:w="11906" w:h="16838"/>
      <w:pgMar w:left="1134" w:right="566" w:gutter="0" w:header="0" w:top="850" w:footer="88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3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4"/>
        <w:rFonts w:eastAsia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6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9394" w:right="-592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2" w:before="0" w:after="4"/>
      <w:ind w:left="11" w:hanging="10"/>
      <w:jc w:val="both"/>
      <w:outlineLvl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bCs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descriptionChar">
    <w:name w:val="footnote description Char"/>
    <w:qFormat/>
    <w:rPr>
      <w:rFonts w:eastAsia="Calibri" w:cs="Calibri"/>
      <w:color w:val="000000"/>
      <w:szCs w:val="22"/>
      <w:lang w:val="en-US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1">
    <w:name w:val="Заголовок 1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yle17">
    <w:name w:val="Основной текст Знак"/>
    <w:qFormat/>
    <w:rPr>
      <w:kern w:val="2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textAlignment w:val="baseline"/>
    </w:pPr>
    <w:rPr>
      <w:rFonts w:eastAsia="Times New Roman" w:cs="Times New Roman"/>
      <w:color w:val="000000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6:00Z</dcterms:created>
  <dc:creator>Макеева Галина</dc:creator>
  <dc:description/>
  <cp:keywords/>
  <dc:language>en-US</dc:language>
  <cp:lastModifiedBy>Библиотека</cp:lastModifiedBy>
  <cp:lastPrinted>2023-09-25T11:02:00Z</cp:lastPrinted>
  <dcterms:modified xsi:type="dcterms:W3CDTF">2024-09-11T05:52:00Z</dcterms:modified>
  <cp:revision>25</cp:revision>
  <dc:subject/>
  <dc:title/>
</cp:coreProperties>
</file>